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, Subtract, Multiplying, Divide Polynomia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 xml:space="preserve">1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 xml:space="preserve">1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1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 xml:space="preserve">1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ab/>
        <w:tab/>
        <w:t xml:space="preserve">1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  <w:tab/>
        <w:tab/>
        <w:t xml:space="preserve">19.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  <w:tab/>
        <w:t xml:space="preserve">20.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2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23.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 xml:space="preserve">25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 xml:space="preserve">2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sectPr>
      <w:type w:val="nextPage"/>
      <w:pgSz w:w="12240" w:h="15840"/>
      <w:pgMar w:left="900" w:right="36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1:01:00Z</dcterms:created>
  <dc:creator>Fort Gibson High School</dc:creator>
  <dc:description/>
  <dc:language>en-US</dc:language>
  <cp:lastModifiedBy>Tim Berres</cp:lastModifiedBy>
  <cp:lastPrinted>2008-09-17T13:23:00Z</cp:lastPrinted>
  <dcterms:modified xsi:type="dcterms:W3CDTF">2012-08-15T01:01:00Z</dcterms:modified>
  <cp:revision>2</cp:revision>
  <dc:subject/>
  <dc:title>L5-1, 5-2, 5-3 Review</dc:title>
</cp:coreProperties>
</file>